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60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9.085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POR LOTE PARA OS ITENS 1 A 4 E POR ITEM PARA O ITEM 5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CONTRATAÇÃO DE EMPRESA ESPECIALIZADA PARA O FORNECIMENTO DE MATERIAL PERMANENTE, para atender as necessidades da Secretaria de Licitações e Planejamento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auto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Segoe Print" w:hAnsi="Liberation Sans;Segoe Print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11-13T17:05:00Z</dcterms:modified>
  <cp:revision>16</cp:revision>
  <dc:subject/>
  <dc:title>Ilmo Sr</dc:title>
</cp:coreProperties>
</file>